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277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585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127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190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43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00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249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969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405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691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80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86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546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55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19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60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308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