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87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982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341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451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1125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475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582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8317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36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454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579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007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940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