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2648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87079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33213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60802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65766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99197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05177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29951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82239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86321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28723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84993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49805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96610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16601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