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6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1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43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15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3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91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14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58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54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74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367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0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67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7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9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55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44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