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649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597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097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05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496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248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75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551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40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804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804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772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924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