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862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993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621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428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633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958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03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931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19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503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201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680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187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462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86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