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1357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035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920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684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751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278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859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8350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757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810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199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484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4865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0507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9106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1576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315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