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9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630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00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66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427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833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18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80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94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93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8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84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08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