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065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464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289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337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306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205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414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075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723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614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74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595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905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419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734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