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61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18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06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02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08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71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432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4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45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4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2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396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209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87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9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91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