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04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044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944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081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512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085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847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083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273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513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886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466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996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