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12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06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444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00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938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46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071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6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85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7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749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73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85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