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054368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187259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695222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053207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926633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304968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811052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533452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467571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692600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24798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46002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308550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255430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358598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138384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243237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