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0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519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912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696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877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14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797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952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823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27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68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43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49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