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971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91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786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789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009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254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536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383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818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302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149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904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368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329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083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