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75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37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302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80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13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24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85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842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41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97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4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46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657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12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680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08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