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863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555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216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472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325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455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0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583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401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730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089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932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931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