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54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447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613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469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219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659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603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997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881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961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111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321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645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308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711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