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51806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8936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9781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58608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95690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7014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6211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78816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43375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10980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876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1823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1574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1786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3258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2428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4749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