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846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679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108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639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780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265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451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904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65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015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746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283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576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