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39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46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06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02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0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89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323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53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109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146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072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6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80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54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920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