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41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083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341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380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042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926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241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041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219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419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509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293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756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162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512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43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301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