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705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753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9592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748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5758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158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627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376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452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923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394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872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5874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