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516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840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216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6613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400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7738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9566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861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7074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08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5460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745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3294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808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157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