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405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292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058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90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000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327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672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331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775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41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221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393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304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069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495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455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632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