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18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44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319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11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995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35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120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4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17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93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4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7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12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