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097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762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760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647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669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517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85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909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260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590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817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350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686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946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734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