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410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548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121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387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576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682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006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49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507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24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810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87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120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648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127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477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