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405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0188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8071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3784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6470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931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5130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562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980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8787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334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812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980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