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418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924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750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368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948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359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751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241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412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106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45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78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786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45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792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452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868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