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81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819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08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851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10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312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122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03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22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629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00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34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55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