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0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046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32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03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27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49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98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583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860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54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501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3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25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67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91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