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457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742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527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37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746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751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717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884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600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947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29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738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362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34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250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409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662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