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125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178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406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846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425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780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317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069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288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723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121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620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