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0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338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842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021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598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983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924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203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426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232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992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576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158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154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949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