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8697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9475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4299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487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2313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0428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459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6757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6168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774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665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406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3087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304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2620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2987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2461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