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35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93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695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02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16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91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167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90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403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17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670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60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669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