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55802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7991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953636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187183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106181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734786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169623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526189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331720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627031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319485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189478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291687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550686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762824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