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647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269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607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192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9282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1939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560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443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5899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13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241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816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016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395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065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524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179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