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067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94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326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964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838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995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727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507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426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063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063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594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842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