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1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65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83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415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23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960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50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367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57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8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53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910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44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67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77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