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73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853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3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602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25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826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37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5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67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0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0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71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8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64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9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11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63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