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8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383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10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44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79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568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00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1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74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97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17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105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