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093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19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860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71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043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892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28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358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822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581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576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552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647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899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413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