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72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18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56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21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21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95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977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10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80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9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0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27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36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18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98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12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