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9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8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85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8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55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86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62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00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26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70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5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4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10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