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292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069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663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435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807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272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139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428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396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461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872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355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866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957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979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