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421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03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312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626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679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092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7464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980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3649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489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050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260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195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448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067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170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419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