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561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35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82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214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994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86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538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22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13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08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0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1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