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003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315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174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212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547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770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772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734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692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689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828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612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329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2121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200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